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>ДМИНИСТРАЦИЯ БОЛЬШЕГРИВСКОГО ГОРОДСКОГО ПОСЕЛЕНИЯ НОВОВАРШАВ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/>
        <w:t>ПОСТАНОВЛЕНИЕ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97"/>
        <w:gridCol w:w="1146"/>
        <w:gridCol w:w="2977"/>
        <w:gridCol w:w="2693"/>
      </w:tblGrid>
      <w:tr>
        <w:trPr>
          <w:trHeight w:val="50" w:hRule="atLeast"/>
        </w:trPr>
        <w:tc>
          <w:tcPr>
            <w:tcW w:w="942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40"/>
                <w:sz w:val="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40"/>
                <w:sz w:val="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4"/>
                <w:szCs w:val="24"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0"/>
                <w:sz w:val="1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7.01.2020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№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1-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. п. Большегривское</w:t>
            </w:r>
          </w:p>
        </w:tc>
      </w:tr>
    </w:tbl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стоимости услуг, оказываемых специализированной службой по вопросам похоронного дела на территории Большегривского городского 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3 статьи 9, пункта 3 статьи 11 Федерального закона от 12.01.1996 № 8-ФЗ «О погребении и похоронном деле», Федерального закона от 19.12.2016 № 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и действия части 2 статьи 6 Федерального закона «О дополнительных мерах государственной поддержки семей, имеющих детей» по согласованию с Отделением Пенсионного фонда Российской Федерации по Омской области, в соответствии с Положением о погребении умерших и содержании мест захоронения на территории Большегривского городского поселения, утвержденным решением Совета Большегривского городского поселения от 16.04.2007 № 79, руководствуясь Уставом Большегривского городского поселения Нововаршавского муниципального района Омской области,  Администрация Большегривского городского поселения ПОСТАНОВЛЯЕТ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оимость услуг, предоставляемых специализированной службой по вопросам похоронного дела, согласно гарантированному перечню услуг по погребению, установленному частью 1 статьи 9 Федерального закона от 12.01.1996 № 8-ФЗ «О погребении и похоронном деле» согласно приложению 1 к настоящему постановлению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оимость услуг, предоставляемых специализированной службой по вопросам похоронного дела, согласно части 3 статьи 12 Федерального закона от 12.01.1996 № 8-ФЗ «О погребении и похоронном деле» согласно приложению 2 к настоящему постановлению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Большегривского городского поселения от 25.01.2019 № 7-п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пределении стоимости услуг, оказываемых специализированной службой по вопросам похоронного дела на территории Большегривского городского поселения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ых стендах на территории городского поселения и обеспечить размещение его текста на официальном сайте органов местного самоуправления городского посе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1 февраля 2020 год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а городского поселения                                    Л.Я.Придчина 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                      </w:t>
      </w:r>
    </w:p>
    <w:p>
      <w:pPr>
        <w:pStyle w:val="Style15"/>
        <w:ind w:left="5387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постановлению Администрации городского поселения </w:t>
      </w:r>
    </w:p>
    <w:p>
      <w:pPr>
        <w:pStyle w:val="Style15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1.2020 № 11-п</w:t>
      </w:r>
    </w:p>
    <w:p>
      <w:pPr>
        <w:pStyle w:val="Style15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слуг, предоставляемых специализированной службой по вопросам похоронного дела, согласно гарантированному перечню услуг по погребению, установленному частью 1 статьи 9 Федерального закона от 12.01.1996 № 8-ФЗ «О погребении и похоронном деле»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,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89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3,59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  <w:t xml:space="preserve">    </w:t>
      </w:r>
    </w:p>
    <w:p>
      <w:pPr>
        <w:pStyle w:val="TextBodyIndent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&lt;*&gt;</w:t>
        <w:tab/>
        <w:t>Получение свидетельства о смерти, справки ф.11.</w:t>
      </w:r>
    </w:p>
    <w:p>
      <w:pPr>
        <w:pStyle w:val="TextBodyIndent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&lt;**&gt;</w:t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к постановлению Администрации городского поселения </w:t>
      </w:r>
    </w:p>
    <w:p>
      <w:pPr>
        <w:pStyle w:val="Style15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1.2020 № 11-п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439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4395" w:firstLine="851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  <w:t xml:space="preserve">    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слуг, предоставляемых специализированной службой по вопросам похоронного дела, согласно части 3 статьи 12 Федерального закона от 12.01.1996 № 8-ФЗ «О погребении и похоронном деле»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,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*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89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3,59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&lt;*&gt;</w:t>
        <w:tab/>
        <w:tab/>
        <w:t>Получение свидетельства о смерти, справки ф.11.</w:t>
      </w:r>
    </w:p>
    <w:p>
      <w:pPr>
        <w:pStyle w:val="TextBodyIndent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&lt;**&gt;</w:t>
        <w:tab/>
        <w:tab/>
        <w:t>Облачение тела с предоставлением комплекта одежды для захоронения.</w:t>
      </w:r>
    </w:p>
    <w:p>
      <w:pPr>
        <w:pStyle w:val="TextBodyIndent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&lt;***&gt;</w:t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&lt;*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&lt;*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ET;Times New Roman" w:hAnsi="TimesET;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ET;Times New Roman" w:hAnsi="TimesET;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3:08:00Z</dcterms:created>
  <dc:creator>Ахрамеев В.Н.</dc:creator>
  <dc:description/>
  <cp:keywords/>
  <dc:language>en-US</dc:language>
  <cp:lastModifiedBy>Большегривское</cp:lastModifiedBy>
  <cp:lastPrinted>2020-01-27T12:40:00Z</cp:lastPrinted>
  <dcterms:modified xsi:type="dcterms:W3CDTF">2020-01-27T05:40:00Z</dcterms:modified>
  <cp:revision>9</cp:revision>
  <dc:subject/>
  <dc:title/>
</cp:coreProperties>
</file>