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/>
          </w:tcPr>
          <w:p>
            <w:pPr>
              <w:pStyle w:val="Heading"/>
              <w:rPr/>
            </w:pPr>
            <w:r>
              <w:rPr>
                <w:b/>
                <w:spacing w:val="34"/>
                <w:sz w:val="28"/>
                <w:szCs w:val="28"/>
                <w:lang w:val="en-US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spacing w:val="34"/>
                <w:sz w:val="28"/>
                <w:szCs w:val="28"/>
              </w:rPr>
              <w:t>АДМИНИСТРАЦИЯ</w:t>
            </w:r>
          </w:p>
          <w:p>
            <w:pPr>
              <w:pStyle w:val="Heading"/>
              <w:rPr>
                <w:b/>
                <w:b/>
                <w:spacing w:val="34"/>
                <w:sz w:val="28"/>
                <w:szCs w:val="28"/>
              </w:rPr>
            </w:pPr>
            <w:r>
              <w:rPr>
                <w:b/>
                <w:spacing w:val="34"/>
                <w:sz w:val="28"/>
                <w:szCs w:val="28"/>
              </w:rPr>
              <w:t>БОЛЬШЕГРИ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НОВОВАРШАВСКОГО МУНИЦИПАЛЬНОГО РАЙОНА ОМСКОЙ ОБЛАСТИ</w:t>
            </w:r>
          </w:p>
          <w:tbl>
            <w:tblPr>
              <w:tblW w:w="109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0650"/>
              <w:gridCol w:w="248"/>
            </w:tblGrid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TableHeading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0898" w:type="dxa"/>
                  <w:gridSpan w:val="2"/>
                  <w:tcBorders>
                    <w:bottom w:val="thickThinLargeGap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2"/>
                    <w:rPr>
                      <w:spacing w:val="56"/>
                      <w:sz w:val="28"/>
                      <w:szCs w:val="28"/>
                    </w:rPr>
                  </w:pPr>
                  <w:r>
                    <w:rPr>
                      <w:spacing w:val="56"/>
                      <w:sz w:val="28"/>
                      <w:szCs w:val="28"/>
                    </w:rPr>
                    <w:t>РАСПОРЯЖЕНИЕ</w:t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pacing w:val="56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56"/>
                      <w:sz w:val="20"/>
                      <w:szCs w:val="28"/>
                    </w:rPr>
                  </w:r>
                </w:p>
              </w:tc>
              <w:tc>
                <w:tcPr>
                  <w:tcW w:w="10898" w:type="dxa"/>
                  <w:gridSpan w:val="2"/>
                  <w:tcBorders>
                    <w:top w:val="thickThinLargeGap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1"/>
                    <w:rPr/>
                  </w:pPr>
                  <w:r>
                    <w:rPr>
                      <w:b w:val="false"/>
                    </w:rPr>
                    <w:t>19.02.2019   № 11-р                                                       р.п.Большегривское</w:t>
                  </w:r>
                </w:p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</w:tr>
            <w:tr>
              <w:trPr>
                <w:trHeight w:val="1345" w:hRule="atLeast"/>
              </w:trPr>
              <w:tc>
                <w:tcPr>
                  <w:tcW w:w="1068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tbl>
                  <w:tblPr>
                    <w:tblW w:w="10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58"/>
                  </w:tblGrid>
                  <w:tr>
                    <w:trPr>
                      <w:trHeight w:val="1366" w:hRule="atLeast"/>
                    </w:trPr>
                    <w:tc>
                      <w:tcPr>
                        <w:tcW w:w="1025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  <w:sz w:val="28"/>
                          </w:rPr>
                        </w:pPr>
                        <w:bookmarkStart w:id="0" w:name="OLE_LINK4"/>
                        <w:bookmarkStart w:id="1" w:name="OLE_LINK3"/>
                        <w:r>
                          <w:rPr>
                            <w:rFonts w:cs="Times New Roman" w:ascii="Times New Roman" w:hAnsi="Times New Roman"/>
                            <w:sz w:val="28"/>
                          </w:rPr>
                          <w:t>О мерах по предупреждению актов терроризма, обеспечения контроля за функционированием объектов жизнеобеспечения в период подготовк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  <w:sz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</w:rPr>
                          <w:t>и проведения  праздничных мероприятий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  <w:sz w:val="28"/>
                          </w:rPr>
                        </w:pPr>
                        <w:bookmarkStart w:id="2" w:name="OLE_LINK4"/>
                        <w:bookmarkStart w:id="3" w:name="OLE_LINK3"/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с 16.30 часов 21.02.2020 года по 8.30 часов 25.02.2020 года</w:t>
                        </w:r>
                        <w:bookmarkEnd w:id="2"/>
                        <w:bookmarkEnd w:id="3"/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 и с 16.30 часов 06.03.2020 года по 8.30 10.03.2020 года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4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В целях предупреждения актов терроризма в период подготовки и проведения праздничных мероприятий, обеспечения контроля за функционированием объектов жизнеобеспечения и оперативного принятия мер по ликвидации возможных чрезвычайных ситуаций, руководствуясь ст. 27,28 Устава Большегривского городского поселения Нововаршав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Организовать дежурство специалистов Администрации Большегривского городского поселения в выходные и праздничные дни в период подготовки и проведения  празднич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с 16.30 часов 21.02.2020 года по 8.30 часов 25.02.2020 года и с 16.30 часов 06.03.2020 года по 8.30 10.03.2020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график дежурства  специалистов Администрации Большегривского городского поселения  (приложение 1 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Заместителю Главы Большегривского городского поселения провести инструктаж с ответственными дежурными о порядке организации дежурства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едоставить график дежурства начальнику Отдела по мобилизационной подготовке, ГО и ЧС Администрации Нововаршавского муниципального района И.О.Решетникову 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.02.2020 </w:t>
      </w:r>
      <w:r>
        <w:rPr>
          <w:rFonts w:cs="Times New Roman" w:ascii="Times New Roman" w:hAnsi="Times New Roman"/>
          <w:sz w:val="28"/>
        </w:rPr>
        <w:t>года;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ind w:firstLine="567"/>
        <w:rPr/>
      </w:pPr>
      <w:r>
        <w:rPr>
          <w:szCs w:val="28"/>
        </w:rPr>
        <w:t xml:space="preserve">       </w:t>
      </w:r>
      <w:r>
        <w:rPr>
          <w:szCs w:val="28"/>
        </w:rPr>
        <w:t>5.   Контроль над исполнением  настоящего Распоряжения  оставляю за собой.</w:t>
      </w:r>
    </w:p>
    <w:p>
      <w:pPr>
        <w:pStyle w:val="Normal"/>
        <w:tabs>
          <w:tab w:val="clear" w:pos="708"/>
          <w:tab w:val="left" w:pos="34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Л.Я.Придч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 Глав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02. 2020 № 11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АФИ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журства ответственных дежурных  в выходные и праздничные дн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2268"/>
        <w:gridCol w:w="2977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дежу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ы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 16.30 часов 21.02.2020 года по 8.30 часов 25.02.2020 г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Большегрив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майлова Динара Темирх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 16.30 часов 21.02.2020 </w:t>
            </w:r>
          </w:p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о 8.30 часов 22.01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203011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Большегрив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йлова Динара Темирх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 8.30 часов 22.02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 8.30 часов 23.0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203011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- учетный рабо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юдова Наталь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 8.30 часов 23.02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 8.30 часов 24.0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594366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юкова Любовь Вячеслав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 8.30 часов 24.02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 8.30 часов 25.0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59855842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 16.30 часов 06.03.2020 года по 8.30 10.03.2020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лава Большегрив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дчина Любовь Яков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 16.30 часов 06.03.20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по 8.30 часов 07.03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9059414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 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Буданаева Татьяна Михайл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 8.30 часов 07.03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 8.30 часов 08.03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0392585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ин Константин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 8.30 часов 08.03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 8.30 часов 09.03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407806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ециалист по работе с молодеж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олстых Еле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 8.30 часов 09.03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 8.30 часов 10.03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2048524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вать по телефону</w:t>
      </w:r>
      <w:r>
        <w:rPr>
          <w:rFonts w:cs="Times New Roman" w:ascii="Times New Roman" w:hAnsi="Times New Roman"/>
          <w:sz w:val="28"/>
        </w:rPr>
        <w:t xml:space="preserve"> - факсу 2-15-65</w:t>
      </w:r>
      <w:r>
        <w:rPr>
          <w:rFonts w:cs="Times New Roman" w:ascii="Times New Roman" w:hAnsi="Times New Roman"/>
          <w:sz w:val="28"/>
          <w:szCs w:val="28"/>
        </w:rPr>
        <w:t xml:space="preserve"> оперативному дежурному </w:t>
      </w:r>
      <w:r>
        <w:rPr>
          <w:rFonts w:cs="Times New Roman" w:ascii="Times New Roman" w:hAnsi="Times New Roman"/>
          <w:sz w:val="28"/>
        </w:rPr>
        <w:t>ЕДДС Нововарша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ежедневно</w:t>
      </w:r>
      <w:r>
        <w:rPr>
          <w:rFonts w:cs="Times New Roman" w:ascii="Times New Roman" w:hAnsi="Times New Roman"/>
          <w:sz w:val="28"/>
        </w:rPr>
        <w:t xml:space="preserve"> в течении вышеуказанных  выходных и праздничных дней</w:t>
      </w:r>
      <w:r>
        <w:rPr>
          <w:rFonts w:cs="Times New Roman" w:ascii="Times New Roman" w:hAnsi="Times New Roman"/>
          <w:sz w:val="28"/>
          <w:szCs w:val="28"/>
        </w:rPr>
        <w:t xml:space="preserve"> с 16.30 часов 21.02.2020 года по 8.30 часов 25.02.2020 года и с 16.30 часов 06.03.2020 года по 8.30 10.03.2020 года, </w:t>
      </w:r>
      <w:r>
        <w:rPr>
          <w:rFonts w:cs="Times New Roman" w:ascii="Times New Roman" w:hAnsi="Times New Roman"/>
          <w:sz w:val="28"/>
        </w:rPr>
        <w:t>при аварии и чрезвычайной ситуации - немедленн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Дежурство - по месту жительства. Начало дежурства в 8.30 часов 00 мин., окончание дежурства в 8.30 часов 00 минут следующих сут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телефон-3-21-40, 89618835385  Диспетчер МУП «Жилкоммунсервис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телефон- 3-23-01  Пожарный пос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т.  89620465983 Диспетчера Управляющей компании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 xml:space="preserve">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ФИК ДЕЖУРСТВА ВОД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Большегривского городского поселения в выходные и праздничные д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период дежурства водитель находится по месту жительства  и вызывается  ответственным  дежурным по мере необход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втомобиль находится в гараже  в исправном состоянии,  заправлен ГСМ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b/>
      <w:sz w:val="4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Arial" w:hAnsi="Arial" w:cs="Arial"/>
      <w:sz w:val="24"/>
    </w:rPr>
  </w:style>
  <w:style w:type="character" w:styleId="Style14">
    <w:name w:val="Нижний колонтитул Знак"/>
    <w:basedOn w:val="Style12"/>
    <w:qFormat/>
    <w:rPr>
      <w:rFonts w:ascii="Arial" w:hAnsi="Arial" w:cs="Arial"/>
      <w:sz w:val="24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b/>
      <w:sz w:val="48"/>
      <w:szCs w:val="24"/>
    </w:rPr>
  </w:style>
  <w:style w:type="character" w:styleId="Style15">
    <w:name w:val="Название Знак"/>
    <w:basedOn w:val="Style12"/>
    <w:qFormat/>
    <w:rPr>
      <w:sz w:val="32"/>
      <w:szCs w:val="24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1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4:34:00Z</dcterms:created>
  <dc:creator>1</dc:creator>
  <dc:description/>
  <cp:keywords/>
  <dc:language>en-US</dc:language>
  <cp:lastModifiedBy>Большегривское</cp:lastModifiedBy>
  <cp:lastPrinted>2020-02-19T14:44:00Z</cp:lastPrinted>
  <dcterms:modified xsi:type="dcterms:W3CDTF">2020-02-19T07:51:00Z</dcterms:modified>
  <cp:revision>38</cp:revision>
  <dc:subject/>
  <dc:title> </dc:title>
</cp:coreProperties>
</file>