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2977"/>
        <w:gridCol w:w="2693"/>
      </w:tblGrid>
      <w:tr>
        <w:trPr>
          <w:trHeight w:val="50" w:hRule="atLeast"/>
        </w:trPr>
        <w:tc>
          <w:tcPr>
            <w:tcW w:w="94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pacing w:val="40"/>
                <w:sz w:val="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rFonts w:ascii="Times New Roman" w:hAnsi="Times New Roman" w:cs="Times New Roman"/>
                <w:b/>
                <w:b/>
                <w:spacing w:val="40"/>
                <w:sz w:val="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1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1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4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40"/>
                <w:sz w:val="1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4"/>
              </w:rPr>
            </w:r>
          </w:p>
        </w:tc>
      </w:tr>
      <w:tr>
        <w:trPr>
          <w:trHeight w:val="290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3. 01 .202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8-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 п. Большегривское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изнании утратившим силу постановление 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19.11.2019 года № 114-п «Об утверждении 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ка осуществления внутреннего финансового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я и внутреннего финансового аудита»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0.2-1 Бюджетного кодекса Российской Федерации, вступившими в силу Федеральными стандартами внутреннего финансового аудита, руководствуясь Уставом Большегривского городского поселения Нововаршавского муниципального района Омской области, ПОСТАНОВЛЯЕТ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Администрации Большегривского городского поселения Нововаршавского муниципального района Омской области № 114-п от 19.11.2019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осуществления внутреннего финансового контроля и внутреннего финансового аудита»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путем размещения его полного текста на информационных стендах в установленных местах на территории городского поселения и обеспечить его размещение на официальном сайте органов местного самоуправления городского поселения.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Л.Я.Придчин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character" w:styleId="Style14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Times New Roman" w:hAnsi="Times New Roman" w:cs="Times New Roman"/>
      <w:sz w:val="20"/>
      <w:lang w:val="en-GB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Постановление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45:00Z</dcterms:created>
  <dc:creator>User</dc:creator>
  <dc:description/>
  <cp:keywords/>
  <dc:language>en-US</dc:language>
  <cp:lastModifiedBy>User</cp:lastModifiedBy>
  <cp:lastPrinted>2020-01-29T12:09:00Z</cp:lastPrinted>
  <dcterms:modified xsi:type="dcterms:W3CDTF">2020-01-29T06:10:00Z</dcterms:modified>
  <cp:revision>8</cp:revision>
  <dc:subject/>
  <dc:title> </dc:title>
</cp:coreProperties>
</file>