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>ДМИНИСТРАЦИЯ БОЛЬШЕГРИВСКОГО ГОРОДСКОГО ПОСЕЛЕНИЯ НОВОВАРШАВСКОГО МУНИЦИПАЛЬНОГО РАЙОНА ОМ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97"/>
        <w:gridCol w:w="1146"/>
        <w:gridCol w:w="2977"/>
        <w:gridCol w:w="2693"/>
      </w:tblGrid>
      <w:tr>
        <w:trPr>
          <w:trHeight w:val="50" w:hRule="atLeast"/>
        </w:trPr>
        <w:tc>
          <w:tcPr>
            <w:tcW w:w="942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pacing w:val="40"/>
                <w:sz w:val="4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4"/>
              </w:rPr>
            </w:r>
          </w:p>
          <w:p>
            <w:pPr>
              <w:pStyle w:val="Normal"/>
              <w:tabs>
                <w:tab w:val="clear" w:pos="709"/>
                <w:tab w:val="left" w:pos="1815" w:leader="none"/>
              </w:tabs>
              <w:rPr>
                <w:rFonts w:ascii="Times New Roman" w:hAnsi="Times New Roman" w:cs="Times New Roman"/>
                <w:b/>
                <w:b/>
                <w:spacing w:val="40"/>
                <w:sz w:val="4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4"/>
              </w:rPr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1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10"/>
              </w:rPr>
            </w:r>
          </w:p>
        </w:tc>
      </w:tr>
      <w:tr>
        <w:trPr>
          <w:trHeight w:val="290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27.01.202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№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12-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 п. Большегривское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hanging="1701"/>
        <w:jc w:val="center"/>
        <w:outlineLvl w:val="1"/>
        <w:rPr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1322" w:hRule="atLeast"/>
        </w:trPr>
        <w:tc>
          <w:tcPr>
            <w:tcW w:w="94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 порядке создания, использования и восполнения использованных средств резервов финансовых и материальных ресурсов Большегривского городского поселения Нововаршавского муниципального района для ликвидации чрезвычайных ситу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характер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Cs w:val="28"/>
          </w:rPr>
          <w:t>статьей 25</w:t>
        </w:r>
      </w:hyperlink>
      <w:r>
        <w:rPr>
          <w:szCs w:val="28"/>
        </w:rPr>
        <w:t xml:space="preserve"> Федерального закона </w:t>
      </w:r>
      <w:r>
        <w:rPr/>
        <w:t xml:space="preserve">от 21.12.1994 № 68-ФЗ </w:t>
      </w:r>
      <w:r>
        <w:rPr>
          <w:szCs w:val="28"/>
        </w:rPr>
        <w:t xml:space="preserve">«О защите населения и территорий от чрезвычайных ситуаций природного и техногенного характера», </w:t>
      </w:r>
      <w:hyperlink r:id="rId3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, руководствуясь ст. 30 Устава Нововаршавского муниципального района, ПОСТАНОВЛЯЮ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sz w:val="28"/>
          <w:szCs w:val="28"/>
        </w:rPr>
        <w:t xml:space="preserve">Утвердить: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рядок создания, использования и восполнения использованных средств резервов финансовых и материальных ресурсов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Большегри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ововаршавского муниципального района для ликвидации чрезвычайных ситуаций муниципального характера (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менклатуру и объем резервов материальных ресурсов для ликвидации чрезвычайных ситуаций муниципального характера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Большегривского городского по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ововаршавского муниципального района (приложение 2).</w:t>
      </w:r>
    </w:p>
    <w:p>
      <w:pPr>
        <w:pStyle w:val="Normal"/>
        <w:ind w:firstLine="708"/>
        <w:jc w:val="both"/>
        <w:rPr/>
      </w:pPr>
      <w:bookmarkStart w:id="1" w:name="sub_101"/>
      <w:bookmarkEnd w:id="1"/>
      <w:r>
        <w:rPr>
          <w:rFonts w:cs="Times New Roman" w:ascii="Times New Roman" w:hAnsi="Times New Roman"/>
          <w:sz w:val="28"/>
          <w:szCs w:val="28"/>
        </w:rPr>
        <w:t xml:space="preserve">2. Финансирование расходов по созданию, использованию и восполнению использованных средств резервов материальных ресурсов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Большегри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ововаршавского муниципального района для ликвидации чрезвычайных ситуаций муниципального характера осуществлять за счет средств местного бюджета в пределах бюджетных ассигнований, предусмотренных в соответствующем финансовом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комендовать руководителям предприятий, организаций и учреждений, находящихся на территории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Большегри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ововаршавского муниципального района создать соответствующие резервы финансовых и материальных ресурсов для ликвидации чрезвычайных ситуац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 городского поселения  от  27.02.2017 № 35-п «О порядке создания, хранения, использования и восполнения резерва материальных ресурсов ГО для ликвидации ЧС природного и техногенного характер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3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3" w:name="sub_6"/>
      <w:bookmarkEnd w:id="2"/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путем размещения его полного текста на информационных стендах в установленных местах на территории городского поселения и обеспечить его размещение на официальном сайте органов местного самоуправления город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. </w:t>
      </w:r>
      <w:bookmarkStart w:id="4" w:name="sub_1000"/>
      <w:bookmarkEnd w:id="3"/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                  Л.Я. Придч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ind w:left="5103" w:hanging="0"/>
        <w:rPr/>
      </w:pPr>
      <w:bookmarkEnd w:id="4"/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7.01.2020 № 12-п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создания, использования и восполнения использованных средств резервов финансовых и материальных ресурсов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Большегри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ововаршавского муниципального района для ликвидации чрезвычайных ситуаций муниципаль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5" w:name="sub_1001"/>
      <w:bookmarkEnd w:id="5"/>
      <w:r>
        <w:rPr>
          <w:rFonts w:cs="Times New Roman" w:ascii="Times New Roman" w:hAnsi="Times New Roman"/>
          <w:sz w:val="28"/>
          <w:szCs w:val="28"/>
        </w:rPr>
        <w:t xml:space="preserve">1. Настоящий Порядок регулирует отношения по созданию, использованию и восполнению использованных средств резервов финансовых и материальных ресурсов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Большегри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ововаршавского муниципального района Омской области для ликвидации чрезвычайных ситуаций (далее - чрезвычайные ситуации).</w:t>
      </w:r>
    </w:p>
    <w:p>
      <w:pPr>
        <w:pStyle w:val="Normal"/>
        <w:ind w:firstLine="708"/>
        <w:jc w:val="both"/>
        <w:rPr/>
      </w:pPr>
      <w:bookmarkStart w:id="6" w:name="sub_1001"/>
      <w:bookmarkStart w:id="7" w:name="sub_100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2. Резерв финансовых ресурсов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Большегри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ововаршавского муниципального района Омской области для ликвидации чрезвычайных ситуаций входит в состав резервного фонда Главы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Большегри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ововаршавского муниципального района Омской области, средства которого расходуются в порядке, установленном бюджетны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02"/>
      <w:bookmarkStart w:id="9" w:name="sub_1003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зервы материальных ресурсов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Большегри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ововаршавского муниципального района Омской области для ликвидации чрезвычайных ситуаций (далее - резервы материальных ресурсов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 и включают продовольствие, пищевое сырье, медицинское имущество, медикаменты, транспортные средства, средства связи, строительные материалы, топливо, средства индивидуальной защиты и другие материальные ресурсы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bookmarkStart w:id="10" w:name="sub_1003"/>
      <w:bookmarkStart w:id="11" w:name="sub_1004"/>
      <w:bookmarkEnd w:id="10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2" w:name="sub_1005"/>
      <w:bookmarkEnd w:id="11"/>
      <w:r>
        <w:rPr>
          <w:rFonts w:cs="Times New Roman" w:ascii="Times New Roman" w:hAnsi="Times New Roman"/>
          <w:sz w:val="28"/>
          <w:szCs w:val="28"/>
          <w:shd w:fill="FFFFFF" w:val="clear"/>
        </w:rPr>
        <w:t>Резервы материальных ресурсов созд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зервы материальных ресурсов размещаются на объектах, предназначенных для их хранения и откуда возможна их оперативная доставка в зоны чрезвычайных ситуац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06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6. Резервы материальных ресурсов используются при проведении аварийно-спасательных и других неотложных работ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06"/>
      <w:bookmarkStart w:id="15" w:name="sub_1007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7. Решение о направлении использования резервов материальных ресурсов принимается комиссией по предупреждению и ликвидации чрезвычайных ситуаций и обеспечению пожарной безопас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07"/>
      <w:bookmarkEnd w:id="16"/>
      <w:r>
        <w:rPr>
          <w:rFonts w:cs="Times New Roman" w:ascii="Times New Roman" w:hAnsi="Times New Roman"/>
          <w:sz w:val="28"/>
          <w:szCs w:val="28"/>
        </w:rPr>
        <w:t xml:space="preserve">8. </w:t>
      </w:r>
      <w:bookmarkStart w:id="17" w:name="sub_10089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ом местного самоуправления, уполномоченным на создание резервов материальных ресурсов, является Администрация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Большегривского городского по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ововаршавского муниципального района.</w:t>
      </w:r>
    </w:p>
    <w:p>
      <w:pPr>
        <w:pStyle w:val="Normal"/>
        <w:ind w:firstLine="708"/>
        <w:jc w:val="both"/>
        <w:rPr/>
      </w:pPr>
      <w:bookmarkEnd w:id="17"/>
      <w:r>
        <w:rPr>
          <w:rFonts w:cs="Times New Roman" w:ascii="Times New Roman" w:hAnsi="Times New Roman"/>
          <w:sz w:val="28"/>
          <w:szCs w:val="28"/>
        </w:rPr>
        <w:t xml:space="preserve">9. Номенклатура и объемы резервов материальных ресурсов устанавливаются и утверждаются Администрацией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Большегри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ововарша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зданием, хранением, использованием и восполнением резервов материальных ресурсов осуществляется Администрацией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Большегри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ововаршавского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целях ликвидации последствий чрезвычайных ситуаций допускается проведение предварительного отбора участников закупк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ешение о создании резервов материальных ресурсов в натуральном виде, создании их путем проведения предварительного отбора участников закупки принимается Администрацией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Большегри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ововаршавского муниципального райо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  <w:r>
        <w:br w:type="page"/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1.2020  № 12-п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оменклатура и объем резервов материальных ресурсов для ликвидации чрезвычайных ситуаций муниципального характера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Большегривского городского по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ововаршав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100"/>
        <w:gridCol w:w="2318"/>
        <w:gridCol w:w="231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атериального ресур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довольствие и пищевое сырь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учные изделия: сухари, хлеб</w:t>
              <w:tab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0,23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акаронные издел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0,0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рупа: рисовая, гречневая, манная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0,0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асло: животное, растительно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онсервы мясные: говядина тушеная, свинина туше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0,08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онсервы рыбные: в масле, в томатном соус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0,06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0,03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0,0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0,001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едицинское имущество и медикамент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Носилки санитарные медицинск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птечка КИМГЗ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9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 и ГСМ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Рено Лога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Бензин АИ-92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0,500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редства связ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елефон сотов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им-кар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2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троительные материал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иломатериалы: доски, фанера, ДСП, ДВП, </w:t>
            </w:r>
            <w:r>
              <w:rPr>
                <w:rFonts w:cs="Times New Roman" w:ascii="Times New Roman" w:hAnsi="Times New Roman"/>
                <w:lang w:val="en-US"/>
              </w:rPr>
              <w:t>OSB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уб.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опливо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ро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уб.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5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редства индивидуальной защит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редства индивидуальной защиты органов дых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омпл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редства индивидуальной защиты кож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омпл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Аварийно-спасательный и шанцевый инструмент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отопомп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ереходник ГП 50-8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укав пожарный д. 51 с Г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Лопата совков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.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Лопата штыков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.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Лом пожар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.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Багор пожар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.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.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опо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.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увалд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.1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Ножов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B050"/>
          <w:sz w:val="40"/>
          <w:szCs w:val="40"/>
        </w:rPr>
      </w:pPr>
      <w:r>
        <w:rPr>
          <w:rFonts w:cs="Times New Roman" w:ascii="Times New Roman" w:hAnsi="Times New Roman"/>
          <w:i/>
          <w:color w:val="00B050"/>
          <w:sz w:val="40"/>
          <w:szCs w:val="40"/>
        </w:rPr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color w:val="00B050"/>
          <w:sz w:val="40"/>
          <w:szCs w:val="40"/>
        </w:rPr>
      </w:pPr>
      <w:r>
        <w:rPr>
          <w:rFonts w:cs="Times New Roman" w:ascii="Times New Roman" w:hAnsi="Times New Roman"/>
          <w:i/>
          <w:color w:val="00B050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rFonts w:ascii="Times New Roman" w:hAnsi="Times New Roman" w:cs="Times New Roman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7960.25" TargetMode="External"/><Relationship Id="rId3" Type="http://schemas.openxmlformats.org/officeDocument/2006/relationships/hyperlink" Target="garantf1://200778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1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9:00Z</dcterms:created>
  <dc:creator>Делопроизводитель</dc:creator>
  <dc:description/>
  <cp:keywords/>
  <dc:language>en-US</dc:language>
  <cp:lastModifiedBy>Большегривское</cp:lastModifiedBy>
  <cp:lastPrinted>2020-01-27T12:49:00Z</cp:lastPrinted>
  <dcterms:modified xsi:type="dcterms:W3CDTF">2020-01-27T05:53:00Z</dcterms:modified>
  <cp:revision>43</cp:revision>
  <dc:subject/>
  <dc:title> </dc:title>
</cp:coreProperties>
</file>