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pacing w:val="34"/>
          <w:szCs w:val="32"/>
        </w:rPr>
      </w:pPr>
      <w:r>
        <w:rPr>
          <w:b/>
          <w:spacing w:val="34"/>
          <w:szCs w:val="32"/>
        </w:rPr>
        <w:t>АДМИНИСТРАЦИЯ</w:t>
      </w:r>
    </w:p>
    <w:p>
      <w:pPr>
        <w:pStyle w:val="Heading"/>
        <w:rPr>
          <w:b/>
          <w:b/>
          <w:spacing w:val="34"/>
          <w:szCs w:val="32"/>
        </w:rPr>
      </w:pPr>
      <w:r>
        <w:rPr>
          <w:b/>
          <w:spacing w:val="34"/>
          <w:szCs w:val="32"/>
        </w:rPr>
        <w:t>БОЛЬШЕГРИВСКОГО ГОРОДСКОГО ПОСЕЛЕНИЯ</w:t>
      </w:r>
    </w:p>
    <w:p>
      <w:pPr>
        <w:pStyle w:val="Normal"/>
        <w:jc w:val="center"/>
        <w:rPr/>
      </w:pPr>
      <w:r>
        <w:rPr/>
        <w:t>НОВОВАРШАВСКОГО МУНИЦИПАЛЬНОГО РАЙОНА ОМСКОЙ ОБЛАСТИ</w:t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bottom w:val="thickThinLargeGap" w:sz="2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pacing w:val="56"/>
                <w:sz w:val="32"/>
                <w:szCs w:val="32"/>
              </w:rPr>
            </w:pPr>
            <w:r>
              <w:rPr>
                <w:spacing w:val="56"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10081" w:type="dxa"/>
            <w:tcBorders>
              <w:top w:val="thickThinLargeGap" w:sz="2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</w:rPr>
              <w:t>13.05.2020  № 29-р                                                                       р.п. Большегривск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изнании утратившим силу распоряжения Администрации Большегривского городского поселения Нововаршавского муниципального района Омской области от 23.03.2020 № 19-р «О проведении публичных слушаний по проекту муниципального правового акта «Об исполнении бюджета Большегривского городского поселения  за 2019 год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основании распоряжения Губернатора Омской области от 17 марта 2020  № 19-р «О мероприятиях по недопущению завоза и распространения новой короновирусной инфекции (</w:t>
      </w:r>
      <w:r>
        <w:rPr>
          <w:szCs w:val="28"/>
          <w:lang w:val="en-US"/>
        </w:rPr>
        <w:t>COVID</w:t>
      </w:r>
      <w:r>
        <w:rPr>
          <w:szCs w:val="28"/>
        </w:rPr>
        <w:t>-19) на территории Омской области», на основании  Устава Большегривского городского поселения  :</w:t>
      </w:r>
    </w:p>
    <w:p>
      <w:pPr>
        <w:pStyle w:val="Normal"/>
        <w:ind w:firstLine="567"/>
        <w:jc w:val="both"/>
        <w:rPr/>
      </w:pPr>
      <w:r>
        <w:rPr>
          <w:szCs w:val="28"/>
        </w:rPr>
        <w:t>1. Признать утратившим силу следующие распоряжения Администрации Большегривского городского поселения Нововаршавского муниципального района Омской област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т 23.03.2020  № 19-р  «О  проведении публичных слушаний по проекту решения муниципального правового акта «Об исполнении бюджета    Большегривского городского поселения  за 2019 год»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от 10.04.2020 № 23-р «О внесении изменений в распоряжение Администрации Большегривского городского поселения от 23.03.2020 № 19-р «О проведении публичных слушаний по   проекту  решения муниципального   правового акта «Об исполнении бюджета Большегривского городского поселения  за 2019 г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Обнародовать настоящее распоряжение путем размещения на информационных стендах в установленных местах и обеспечить размещение его текста на официальном сайте органов местного самоуправления Большегривского город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Глава городского поселения                                   Л.Я.Придч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32:00Z</dcterms:created>
  <dc:creator>Винник Елена Владимировна</dc:creator>
  <dc:description/>
  <cp:keywords/>
  <dc:language>en-US</dc:language>
  <cp:lastModifiedBy>Большегривское</cp:lastModifiedBy>
  <cp:lastPrinted>2020-05-14T16:33:00Z</cp:lastPrinted>
  <dcterms:modified xsi:type="dcterms:W3CDTF">2020-05-14T09:33:00Z</dcterms:modified>
  <cp:revision>37</cp:revision>
  <dc:subject/>
  <dc:title>НОВОВАРШАВСКИЙ РАЙОННЫЙ </dc:title>
</cp:coreProperties>
</file>